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25631573"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7871992"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011246449"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16347070"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55093137"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935674"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098603165"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73463364"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02077778"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320624830"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689612553"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2024553159"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35282228"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033942973"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83953868"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950650239"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11211506"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08324854"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07607964"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61906970"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141382306"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03877482"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58712995"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96099652"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805453908"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5325817"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30829229"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452194177"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46455144"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69446777"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987791642"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75457587"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06939996"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048501524"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57103998"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4609083"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53453205"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80721495"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843487"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768457719"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31437564"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519892189"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656518450"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568218578"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76276454"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89761287"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82998365"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614095247"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709130377"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051789373"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976484052"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451157269"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179866187"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16470489"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999281370"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99434866"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918745436"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277480261"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2008297246"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307143457"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963680077"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52481093"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81744584"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4629588"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1984519414"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190962539"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719074895"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98910583"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869887356"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567944676"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087372580"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395941940"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131797492"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67677453"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60997097"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1844573343"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343646652"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914349462"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2135416605"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887659957"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634356302"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490178987"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074152829"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28875009"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100124184"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793935062"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478229525"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437030550"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212026605"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663631162"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190155569"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