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65718891"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00067107"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612570429"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76897612"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83100902"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72151351"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0287062"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97782419"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722422672"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398936574"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685445056"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051353867"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64638636"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312475226"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07224675"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00044858"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6849989"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75562437"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12221937"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51912728"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454544450"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91928592"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146950894"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19249549"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643522359"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57694684"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93508966"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57967978"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44717966"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05467763"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377784539"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46219141"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14205600"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3239902"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580795744"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866186286"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030971751"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05113426"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19506408"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549195196"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9450894"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229534714"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151260958"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849591689"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12433332"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492859845"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71068539"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770684457"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663355502"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068598160"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92598784"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259400358"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048852208"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952501919"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187400975"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02069668"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482550721"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43913588"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622396629"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858805464"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128497017"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606131331"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87588838"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469775768"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680718763"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165904774"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346677258"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460250488"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779379098"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970663969"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343023981"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97425074"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920998233"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847163936"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844862621"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305081229"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951742010"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723312607"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69150060"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628263599"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936183076"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367787737"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22518502"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367185430"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785975236"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820208984"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877857685"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552050641"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047838287"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926034925"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288663686"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