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27173204"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11792397"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618759532"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51298236"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5741453"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12014336"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20778456"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92240602"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975006346"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752015133"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259678820"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2089129273"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57559553"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375501816"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31318954"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2129716705"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87205740"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20895159"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05343257"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90919062"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501770014"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22652989"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383344321"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3095357"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781921191"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48290374"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51001818"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1264233"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94907499"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053228944"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80881369"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84030115"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93662111"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869210871"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838187014"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38096179"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32522374"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90685286"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77567431"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2092061678"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63220710"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5513601"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724568888"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502021284"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9558742"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988915052"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712583108"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474129378"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362817055"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534043521"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789423055"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992326191"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645500288"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405630827"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609158345"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24293972"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292524704"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642342513"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391175938"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061281872"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36230283"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591611154"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824513515"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07036049"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732611843"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402377078"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095754658"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478014694"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366939342"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296662692"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954422395"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728010778"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743229610"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806391944"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182060426"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260154574"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2047851204"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807468395"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829205920"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137574336"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304049556"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910841167"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685634055"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922530296"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90274556"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791302261"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349448845"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2011874031"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25332399"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787345226"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206527759"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